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南投縣名間國民小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一學期資源班國語領域教學計畫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年級國語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組           設計者：謝孟珂 黃擒斌                         每週教學節數：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節課</w:t>
      </w:r>
    </w:p>
    <w:tbl>
      <w:tblPr>
        <w:tblW w:w="139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353"/>
        <w:gridCol w:w="2218"/>
        <w:gridCol w:w="2742"/>
        <w:gridCol w:w="2591"/>
        <w:gridCol w:w="750"/>
        <w:gridCol w:w="1500"/>
        <w:gridCol w:w="1375"/>
        <w:gridCol w:w="2070"/>
      </w:tblGrid>
      <w:tr>
        <w:trPr>
          <w:tblHeader w:val="true"/>
          <w:trHeight w:val="6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週次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14"/>
                <w:w w:val="9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單元名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調整能力指標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目標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</w:rPr>
              <w:t>教學活動重點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課程內容摘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w w:val="9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節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調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方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重大議題</w:t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做人做事做長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3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注音符號做為輔助，記憶字詞音義，輔助閱讀理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3-1-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注音符號做為輔助，理解句型文意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5-3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常見生字語詞的形音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精確完善的工作態度對生活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找出文中寫人的描繪技巧，以相似的句型造句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仔細聆聽同學與老師分享有關品格負責的相關人物事件。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孔雀錯了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9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3-1-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注音符號做為輔助，理解句型文意，提升閱讀效能。</w:t>
            </w:r>
          </w:p>
          <w:p>
            <w:pPr>
              <w:pStyle w:val="Normal"/>
              <w:autoSpaceDE w:val="false"/>
              <w:spacing w:lineRule="atLeast" w:line="199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4-3-1-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透過部件識字教學法，瞭解簡單造字原理，協助識字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同學間應互相欣賞而非妒忌、傷害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「敘事與舉例」的方式仿寫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同學討論與回答本課故事的涵義與啟示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折箭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注音符號做為輔助，理解句型文意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認識常用國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,000-1,5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見生字語詞的形音義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閱讀劇本並說出劇本的寫作格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判別劇本內人物之語氣態度，並說出其詮釋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指出故事中團結之品格的重要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向大家分享對於戲劇之心得，或是有關團結之經驗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服務人群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時，能自行表現出適當的行為，如：眼睛看著對方、不打斷、適時點頭回應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部件識字教學法，瞭解簡單造字原理，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服務的涵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段落大意、說出文章要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寫說明文時，引出言例、事例論述、佐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能主動發表自己的看法，或對別人的意見提出回應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第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注音符號做為輔助，理解句型文意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認識常用國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,000-1,5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見生字語詞的形音義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指出古人的造字技巧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仿寫文章的過渡句，將上下文連接在一起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演說是針對某一個主題，對聽眾表達出自己的主張和想法。演說時，態度要自然、口齒要清晰，而且要言之有物、言之有序、言之有理。演說可從肢體語言、適當的語音和充實的內容加以練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古人將造字的方法概括歸納為四種，這四種方法就是「象形、指事、會意、形聲」。其中象形和指事都是字形不能再拆開的「獨體」，稱為「文」；會意和形聲都是字形可以拆開的「合體」，稱為「字」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海洋印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注音符號做為輔助，理解句型文意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認識常用國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,000-1,5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見生字語詞的形音義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海洋生物與大海的特色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仿作描述事物的詩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向他人敘述自己觀察海洋的經驗，內容舉凡天氣、地形、生物等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護送螃蟹過馬路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注音符號做為輔助，理解句型文意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認識常用國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,000-1,5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引導下選擇合適之閱讀策略進行閱讀，提升閱讀的速度和效能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陸蟹獨特的繁殖的方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描述事件過程，掌握重點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螃蟹繁衍的辛苦，及「護送螃蟹過馬路」的意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透過基本字帶字和放聲法練習國字書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聆聽同學分享有關陸蟹到海邊釋放幼體的知識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</w:t>
            </w:r>
            <w:r>
              <w:rPr>
                <w:rFonts w:ascii="標楷體" w:hAnsi="標楷體" w:cs="華康標宋體i..;新細明體" w:eastAsia="標楷體"/>
                <w:kern w:val="0"/>
                <w:sz w:val="20"/>
                <w:szCs w:val="20"/>
              </w:rPr>
              <w:t>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海洋朝聖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注音符號做為輔助，記憶字詞音義，輔助閱讀理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部件識字教學法，瞭解簡單造字原理，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見生字語詞的形音義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月亮與海洋之間的潮汐關係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至少二種六棘鼻魚的外形及生活習性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完成接寫句子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華康標宋體i..;新細明體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華康標宋體i..;新細明體" w:eastAsia="新細明體;PMingLiU"/>
                <w:color w:val="FF0000"/>
                <w:kern w:val="0"/>
                <w:sz w:val="20"/>
                <w:szCs w:val="20"/>
              </w:rPr>
              <w:t>能和大家介紹自己最喜歡的魚類，並介紹其外觀特色與生活習性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注音符號做為輔助，記憶字詞音義，輔助閱讀理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見生字語詞的形音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條件句的書寫形式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疊字書寫的表現方式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指出會意字與形聲字的類型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華康標宋體i..;新細明體" w:ascii="標楷體" w:hAnsi="標楷體"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華康標宋體i..;新細明體" w:ascii="標楷體" w:hAnsi="標楷體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華康標宋體i..;新細明體" w:eastAsia="標楷體"/>
                <w:color w:val="FF0000"/>
                <w:kern w:val="0"/>
                <w:sz w:val="20"/>
                <w:szCs w:val="20"/>
              </w:rPr>
              <w:t>像這樣，前面的句子提出條件，後面的句子說明在這種條件下產生的情形或結果，由兩個以上有條件關係的句子組成，這種句子稱為「條件句」。</w:t>
            </w:r>
          </w:p>
          <w:p>
            <w:pPr>
              <w:pStyle w:val="Normal"/>
              <w:rPr>
                <w:rFonts w:ascii="標楷體" w:hAnsi="標楷體" w:eastAsia="標楷體" w:cs="華康標宋體i..;新細明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華康標宋體i..;新細明體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華康標宋體i..;新細明體" w:eastAsia="標楷體"/>
                <w:color w:val="FF0000"/>
                <w:kern w:val="0"/>
                <w:sz w:val="20"/>
                <w:szCs w:val="20"/>
              </w:rPr>
              <w:t>疊字是指把相同的字連接使用，給人規律的美感及深刻的印象。</w:t>
            </w:r>
          </w:p>
          <w:p>
            <w:pPr>
              <w:pStyle w:val="Normal"/>
              <w:rPr>
                <w:rFonts w:ascii="標楷體" w:hAnsi="標楷體" w:eastAsia="標楷體" w:cs="華康標宋體i..;新細明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華康標宋體i..;新細明體" w:ascii="標楷體" w:hAnsi="標楷體"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華康標宋體i..;新細明體" w:eastAsia="標楷體"/>
                <w:color w:val="FF0000"/>
                <w:kern w:val="0"/>
                <w:sz w:val="20"/>
                <w:szCs w:val="20"/>
              </w:rPr>
              <w:t>會意是把兩個或兩個以上的文，組合起來的合體字，用它們的字義來表示一個新造的字。</w:t>
            </w:r>
          </w:p>
          <w:p>
            <w:pPr>
              <w:pStyle w:val="Normal"/>
              <w:rPr>
                <w:rFonts w:ascii="標楷體" w:hAnsi="標楷體" w:eastAsia="標楷體" w:cs="華康標宋體i..;新細明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華康標宋體i..;新細明體" w:ascii="標楷體" w:hAnsi="標楷體"/>
                <w:color w:val="FF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華康標宋體i..;新細明體" w:eastAsia="標楷體"/>
                <w:color w:val="FF0000"/>
                <w:kern w:val="0"/>
                <w:sz w:val="20"/>
                <w:szCs w:val="20"/>
              </w:rPr>
              <w:t>形聲字也是合體字，是由表示意義的形符和表示聲音的聲符兩部分結合而成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鬼頭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在利用老師提供的閱讀理解策略進行閱讀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明本文中海洋生物與人類的食物鏈關係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本文是一篇以海洋經驗為題材的抒情文，文中描寫主角於出海時，對陸地、海洋及海洋生物的經驗與感動，並進而以主角於海洋追尋「鬼頭刀」歷程為全文核心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能向大家分享個人的海洋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仔細聆聽同學及教師所分享之海洋經驗與知識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美，是一種感動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-2 </w:t>
            </w:r>
            <w:r>
              <w:rPr>
                <w:rFonts w:ascii="標楷體" w:hAnsi="標楷體" w:cs="標楷體" w:eastAsia="標楷體"/>
                <w:sz w:val="20"/>
              </w:rPr>
              <w:t>能以注音符號做為輔助，理解字詞音義，促進閱讀理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</w:rPr>
              <w:t xml:space="preserve">能認識常用國字 </w:t>
            </w:r>
            <w:r>
              <w:rPr>
                <w:rFonts w:eastAsia="標楷體" w:cs="標楷體" w:ascii="標楷體" w:hAnsi="標楷體"/>
                <w:sz w:val="20"/>
              </w:rPr>
              <w:t xml:space="preserve">1,000-1,500 </w:t>
            </w:r>
            <w:r>
              <w:rPr>
                <w:rFonts w:ascii="標楷體" w:hAnsi="標楷體" w:cs="標楷體" w:eastAsia="標楷體"/>
                <w:sz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4-5 </w:t>
            </w:r>
            <w:r>
              <w:rPr>
                <w:rFonts w:ascii="標楷體" w:hAnsi="標楷體" w:cs="標楷體" w:eastAsia="標楷體"/>
                <w:sz w:val="20"/>
              </w:rPr>
              <w:t>能在引導下說出自己喜愛閱讀的題材或文類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議論文的文章表述方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議論文的寫作技巧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體驗親近大自然的情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分享與討論本課，明白作者真正要表達的是什麼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</w:p>
        </w:tc>
      </w:tr>
      <w:tr>
        <w:trPr>
          <w:trHeight w:val="12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二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尋找藝術精靈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5-3-1-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常見生字語詞的形音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6-3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使用正確文法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6-3-3-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的習慣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公共藝術品與博物館或美術館收藏品的不同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文中哪些是經由觀察生活環境、描寫環境的描途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能說出自己所知道的公共藝術品，並與人分享感受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華康標宋體i..;新細明體" w:eastAsia="標楷體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三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維也納音樂家的故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-2 </w:t>
            </w:r>
            <w:r>
              <w:rPr>
                <w:rFonts w:ascii="標楷體" w:hAnsi="標楷體" w:cs="標楷體" w:eastAsia="標楷體"/>
                <w:sz w:val="20"/>
              </w:rPr>
              <w:t>能以注音符號做為輔助，理解字詞音義，促進閱讀理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</w:rPr>
              <w:t xml:space="preserve">能認識常用國字 </w:t>
            </w:r>
            <w:r>
              <w:rPr>
                <w:rFonts w:eastAsia="標楷體" w:cs="標楷體" w:ascii="標楷體" w:hAnsi="標楷體"/>
                <w:sz w:val="20"/>
              </w:rPr>
              <w:t xml:space="preserve">1,000-1,500 </w:t>
            </w:r>
            <w:r>
              <w:rPr>
                <w:rFonts w:ascii="標楷體" w:hAnsi="標楷體" w:cs="標楷體" w:eastAsia="標楷體"/>
                <w:sz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4-5 </w:t>
            </w:r>
            <w:r>
              <w:rPr>
                <w:rFonts w:ascii="標楷體" w:hAnsi="標楷體" w:cs="標楷體" w:eastAsia="標楷體"/>
                <w:sz w:val="20"/>
              </w:rPr>
              <w:t>能在引導下說出自己喜愛閱讀的題材或文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8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團體閱讀過程中，培養人際互動的能力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音樂家貝多芬、舒伯特、布拉姆斯、史特勞斯等的長眠之地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利用本課四字語詞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介紹自己最喜歡的音樂家或故居特色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四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讀信的藍衣女子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文章的重點與取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文章的基本結構，如：開頭、發展、結尾等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明及欣賞維梅爾的畫作風格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寫出稱讚他人與描寫他人專注神情的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介紹自己最喜歡的畫家及其特色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五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別語體文及文言文中詞語的異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譬喻修辭的使用方式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練習景物的描寫方法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有名的書法家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我們在說話、寫作時，常使用某一事物或情境，來比喻另一事物或情境的修辭法就叫作譬喻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描寫景物時，可掌握地點的轉換和時間的變化兩大特點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六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耶誕禮物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注音符號做為輔助，理解句型文意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認識常用國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,000-1,5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別語體文及文言文中詞語的異同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故事中「懸疑」和「巧合」的效果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寫出描寫人物情感的句子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能和大家分享自己收到禮物的心情與感受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耶誕禮物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正確文法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應用基本的句型，在提示段落大意的情況下完成文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觀察，思考所觀察的事物作為寫作的材料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五言絕句是近體詩的一種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透過詩中的意境分析作者的心情寫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梅花不懼寒冷綻放的可貴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仔細聆聽老師與同學分享有關這兩首詩的情境與美感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八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課漫遊詩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提示下認識簡單的文法及修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如何運用各種感官進行觀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的習慣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書齋的用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本課句型造句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找出文中記敘文寫事、寫景的寫作技巧及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分享自己家鄉的美景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九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課我的書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調的辨識而有聲音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文章的重點與取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4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引導下說出自己喜愛閱讀的題材或文類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轉折句的使用方式及應用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排比修辭的使用方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透過基本字帶字和放聲法練習國字書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藉由學習單，評量本課目標字的學習成效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學會「轉折句」「……而……」、「雖然……卻……」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8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說明或引導下理解作品中對周遭人、事、物的尊重與關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8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團體閱讀過程中，培養人際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如何運用各種感官進行觀察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至少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種張愛玲的文學風格及文字特色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仿寫抒情的表述方式的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張愛玲善於運用文字堆砌氣氛，本文亦不例外。用譬喻描寫秋雨的天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空，用擬人感嘆繁華與凋零，同時也在沉悶中營造生機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能向大家介紹自己最喜歡的作家及作品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仔細聆聽同學介紹作家的報告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說說看，自己對「秋雨」的感受，是否和本文相同？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5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仔細聆聽同學發表「秋雨」的感受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秋雨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古今書法名家相關的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基本表述方式，如：敘述、描寫、抒情、說明、議論等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能找出本文的優美詞句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能指出本文修辭技巧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文字中感受到沉悶而帶有生機的氣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張愛玲善於運用文字堆砌氣氛，本文亦不例外。用譬喻描寫秋雨的天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空，用擬人感嘆繁華與凋零，同時也在沉悶中營造生機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能向大家介紹自己最喜歡的作家及作品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仔細聆聽同學介紹作家的報告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說說看，自己對「秋雨」的感受，是否和本文相同？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5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仔細聆聽同學發表「秋雨」的感受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標宋體c..">
    <w:altName w:val="文鼎標楷注音方框"/>
    <w:charset w:val="88"/>
    <w:family w:val="roman"/>
    <w:pitch w:val="default"/>
  </w:font>
  <w:font w:name="華康標宋體?..">
    <w:altName w:val="SMbarcode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標宋體...">
    <w:altName w:val="華康標宋體"/>
    <w:charset w:val="88"/>
    <w:family w:val="roman"/>
    <w:pitch w:val="default"/>
  </w:font>
  <w:font w:name="華康中圓體i..">
    <w:altName w:val="Andale Sans UI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新細明體" w:hAnsi="華康標宋體;新細明體" w:eastAsia="華康標宋體;新細明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細明體;MingLiU" w:hAnsi="細明體;MingLiU" w:eastAsia="細明體;MingLiU" w:cs="Courier New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細明體;MingLiU" w:hAnsi="細明體;MingLiU" w:eastAsia="細明體;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細明體;MingLiU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華康粗黑體;Arial Unicode MS" w:hAnsi="華康粗黑體;Arial Unicode MS" w:eastAsia="華康粗黑體;Arial Unicode MS"/>
      <w:sz w:val="24"/>
    </w:rPr>
  </w:style>
  <w:style w:type="character" w:styleId="WW8Num36z0">
    <w:name w:val="WW8Num36z0"/>
    <w:qFormat/>
    <w:rPr>
      <w:rFonts w:ascii="新細明體;PMingLiU" w:hAnsi="新細明體;PMingLiU" w:eastAsia="新細明體;PMingLiU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細明體;MingLiU" w:hAnsi="細明體;MingLiU" w:eastAsia="細明體;MingLiU" w:cs="Courier New"/>
    </w:rPr>
  </w:style>
  <w:style w:type="character" w:styleId="WW8Num47z0">
    <w:name w:val="WW8Num4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華康標宋體;新細明體" w:hAnsi="華康標宋體;新細明體" w:eastAsia="華康標宋體;新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3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;新細明體"/>
      <w:color w:val="0000FF"/>
      <w:kern w:val="2"/>
      <w:sz w:val="20"/>
      <w:szCs w:val="20"/>
      <w:lang w:val="en-US" w:eastAsia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c..;文鼎標楷注音方框" w:hAnsi="華康標宋體c..;文鼎標楷注音方框" w:eastAsia="華康標宋體c..;文鼎標楷注音方框"/>
      <w:kern w:val="0"/>
      <w:sz w:val="24"/>
    </w:rPr>
  </w:style>
  <w:style w:type="paragraph" w:styleId="Style24">
    <w:name w:val="清單段落"/>
    <w:basedOn w:val="Normal"/>
    <w:qFormat/>
    <w:pPr>
      <w:ind w:left="480" w:hanging="0"/>
    </w:pPr>
    <w:rPr>
      <w:rFonts w:ascii="Times New Roman" w:hAnsi="Times New Roman" w:eastAsia="標楷體"/>
      <w:sz w:val="34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199"/>
    </w:pPr>
    <w:rPr>
      <w:rFonts w:ascii="華康標宋體?..;SMbarcode" w:hAnsi="華康標宋體?..;SMbarcode" w:eastAsia="華康標宋體?..;SMbarcode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199"/>
    </w:pPr>
    <w:rPr>
      <w:rFonts w:ascii="華康標宋體,.;新細明體" w:hAnsi="華康標宋體,.;新細明體" w:eastAsia="華康標宋體,.;新細明體"/>
      <w:kern w:val="0"/>
      <w:sz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199"/>
    </w:pPr>
    <w:rPr>
      <w:rFonts w:ascii="華康標宋體...;華康標宋體" w:hAnsi="華康標宋體...;華康標宋體" w:eastAsia="華康標宋體...;華康標宋體"/>
      <w:kern w:val="0"/>
      <w:sz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i..;Andale Sans UI" w:hAnsi="華康中圓體i..;Andale Sans UI" w:eastAsia="華康中圓體i..;Andale Sans UI"/>
      <w:kern w:val="0"/>
      <w:sz w:val="24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4123">
    <w:name w:val="4.【教學目標】內文字（1.2.3.）"/>
    <w:basedOn w:val="Style25"/>
    <w:qFormat/>
    <w:pPr>
      <w:tabs>
        <w:tab w:val="clear" w:pos="238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20:00Z</dcterms:created>
  <dc:creator>TPEDJ16</dc:creator>
  <dc:description/>
  <cp:keywords/>
  <dc:language>en-US</dc:language>
  <cp:lastModifiedBy>win7</cp:lastModifiedBy>
  <cp:lastPrinted>2015-09-17T10:35:00Z</cp:lastPrinted>
  <dcterms:modified xsi:type="dcterms:W3CDTF">2017-11-08T00:21:00Z</dcterms:modified>
  <cp:revision>7</cp:revision>
  <dc:subject/>
  <dc:title>各學習領域課程計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1303684</vt:r8>
  </property>
</Properties>
</file>